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30.01.17) 03-06.63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  г.      Москва, ул. Перовская, д.70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Фряз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Покров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Суздаль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жневе 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844"/>
        <w:gridCol w:w="1701"/>
        <w:gridCol w:w="2125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0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1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1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6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5</Characters>
  <CharactersWithSpaces>3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54:00Z</dcterms:created>
  <dc:creator/>
  <dc:description/>
  <dc:language>en-US</dc:language>
  <cp:lastModifiedBy/>
  <dcterms:modified xsi:type="dcterms:W3CDTF">2018-03-23T15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